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kata_integration 1.7.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make default config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enable debug configuration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debug initrd patch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build kata shim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build kata runtime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build kata proxy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build kata agent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Makefile of kata_integration Author: caihaomin Create: 2019-01-2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